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" w:name="_Hlk123128874"/>
            <w:bookmarkEnd w:id="3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1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55,2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,473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8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268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211,94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3,88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0,7229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4" w:name="_Hlk193378915"/>
      <w:bookmarkStart w:id="5" w:name="_Hlk125548561"/>
      <w:bookmarkEnd w:id="4"/>
      <w:bookmarkEnd w:id="5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7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3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4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_Hlk193378915"/>
      <w:bookmarkStart w:id="7" w:name="_Hlk193378915"/>
      <w:bookmarkEnd w:id="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8" w:name="_Hlk125548561"/>
      <w:bookmarkEnd w:id="8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7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7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9" w:name="_Hlk123130574"/>
            <w:bookmarkEnd w:id="9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10" w:name="_Hlk123136269"/>
            <w:bookmarkEnd w:id="10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11" w:name="_Hlk123130762"/>
            <w:bookmarkEnd w:id="11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12" w:name="_Hlk123137250"/>
            <w:bookmarkEnd w:id="12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36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13" w:name="_Hlk193378938"/>
      <w:bookmarkStart w:id="14" w:name="_Hlk176340048"/>
      <w:bookmarkEnd w:id="13"/>
      <w:bookmarkEnd w:id="14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340,3936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07,3849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1,5236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5" w:name="_Hlk173936860"/>
            <w:bookmarkEnd w:id="15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99,302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6" w:name="_Hlk176340048"/>
      <w:bookmarkStart w:id="17" w:name="_Hlk176340048"/>
      <w:bookmarkEnd w:id="17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8" w:name="_Hlk193378938"/>
      <w:bookmarkStart w:id="19" w:name="_Hlk192234632"/>
      <w:bookmarkStart w:id="20" w:name="_Hlk125548593"/>
      <w:bookmarkEnd w:id="18"/>
      <w:bookmarkEnd w:id="19"/>
      <w:bookmarkEnd w:id="20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21" w:name="_Hlk192234632"/>
      <w:bookmarkStart w:id="22" w:name="_Hlk192234632"/>
      <w:bookmarkEnd w:id="22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23" w:name="_Hlk125548593"/>
      <w:bookmarkStart w:id="24" w:name="_Hlk154581089"/>
      <w:bookmarkEnd w:id="23"/>
      <w:bookmarkEnd w:id="24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25" w:name="_Hlk154581089"/>
      <w:bookmarkStart w:id="26" w:name="_Hlk154581089"/>
      <w:bookmarkEnd w:id="26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27" w:name="_Hlk186118338"/>
      <w:bookmarkEnd w:id="27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8" w:name="_Hlk186118338"/>
      <w:bookmarkStart w:id="29" w:name="_Hlk186118338"/>
      <w:bookmarkEnd w:id="2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30" w:name="_Hlk125548608"/>
      <w:bookmarkStart w:id="31" w:name="_Hlk125548608"/>
      <w:bookmarkEnd w:id="3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2" w:name="_Hlk192234648"/>
      <w:bookmarkEnd w:id="32"/>
      <w:r>
        <w:rPr>
          <w:rFonts w:cs="Times New Roman" w:ascii="Times New Roman" w:hAnsi="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3" w:name="_Hlk125548608"/>
      <w:bookmarkStart w:id="34" w:name="_Hlk192234648"/>
      <w:bookmarkEnd w:id="33"/>
      <w:bookmarkEnd w:id="3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5" w:name="_Hlk123137349"/>
      <w:bookmarkStart w:id="36" w:name="_Hlk123137329"/>
      <w:bookmarkEnd w:id="35"/>
      <w:bookmarkEnd w:id="36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37" w:name="_Hlk123137349"/>
      <w:bookmarkStart w:id="38" w:name="_Hlk123137349"/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39" w:name="_Hlk193379019"/>
      <w:bookmarkEnd w:id="39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2,225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3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40" w:name="_Hlk193379019"/>
      <w:bookmarkStart w:id="41" w:name="_Hlk193379019"/>
      <w:bookmarkEnd w:id="4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42" w:name="_Hlk123137329"/>
      <w:bookmarkEnd w:id="42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43" w:name="_Hlk192234724"/>
      <w:bookmarkEnd w:id="43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8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8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  <w:bookmarkStart w:id="44" w:name="_Hlk123132081"/>
            <w:bookmarkStart w:id="45" w:name="_Hlk123132081"/>
            <w:bookmarkEnd w:id="45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38,0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46" w:name="_Hlk192234724"/>
      <w:bookmarkStart w:id="47" w:name="_Hlk192234724"/>
      <w:bookmarkEnd w:id="47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48" w:name="_Hlk192234961"/>
      <w:bookmarkStart w:id="49" w:name="_Hlk190690913"/>
      <w:bookmarkStart w:id="50" w:name="_Hlk125548636"/>
      <w:bookmarkEnd w:id="48"/>
      <w:bookmarkEnd w:id="49"/>
      <w:bookmarkEnd w:id="50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984"/>
        <w:gridCol w:w="1559"/>
        <w:gridCol w:w="2410"/>
      </w:tblGrid>
      <w:tr>
        <w:trPr>
          <w:trHeight w:val="1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6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1" w:name="_Hlk192234961"/>
      <w:bookmarkStart w:id="52" w:name="_Hlk192234961"/>
      <w:bookmarkEnd w:id="52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6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,36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4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53" w:name="_Hlk125547018"/>
            <w:bookmarkStart w:id="54" w:name="_Hlk123132352"/>
            <w:bookmarkEnd w:id="53"/>
            <w:bookmarkEnd w:id="54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1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3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55" w:name="_Hlk125547122"/>
            <w:bookmarkStart w:id="56" w:name="_Hlk123132710"/>
            <w:bookmarkEnd w:id="55"/>
            <w:bookmarkEnd w:id="56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3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57" w:name="_Hlk125547205"/>
            <w:bookmarkEnd w:id="57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8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5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36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58" w:name="_Hlk190690913"/>
      <w:bookmarkEnd w:id="58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9" w:name="_Hlk192234989"/>
      <w:bookmarkStart w:id="60" w:name="_Hlk192234989"/>
      <w:bookmarkEnd w:id="60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61" w:name="_Hlk123133119"/>
            <w:bookmarkEnd w:id="61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62" w:name="_Hlk123133373"/>
            <w:bookmarkEnd w:id="62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8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8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63" w:name="_Hlk190691354"/>
      <w:bookmarkEnd w:id="63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4" w:name="_Hlk190691354"/>
      <w:bookmarkStart w:id="65" w:name="_Hlk190691354"/>
      <w:bookmarkEnd w:id="65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66" w:name="_Hlk125548636"/>
      <w:bookmarkStart w:id="67" w:name="_Hlk192234989"/>
      <w:bookmarkEnd w:id="66"/>
      <w:bookmarkEnd w:id="67"/>
      <w:r>
        <w:rPr>
          <w:rFonts w:cs="Times New Roman" w:ascii="Times New Roman" w:hAnsi="Times New Roman"/>
          <w:lang w:eastAsia="ru-RU"/>
        </w:rPr>
        <w:tab/>
      </w:r>
      <w:bookmarkStart w:id="68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68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69" w:name="_Hlk193379055"/>
      <w:bookmarkEnd w:id="69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5,119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5,119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8,165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8,165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3,2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70" w:name="_Hlk193379055"/>
      <w:bookmarkStart w:id="71" w:name="_Hlk193379055"/>
      <w:bookmarkEnd w:id="7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72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73" w:name="_Hlk190691393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74" w:name="_PictureBullets"/>
      <w:bookmarkEnd w:id="73"/>
      <w:bookmarkEnd w:id="74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SpecZacup</cp:lastModifiedBy>
  <cp:lastPrinted>2025-03-07T11:34:00Z</cp:lastPrinted>
  <dcterms:modified xsi:type="dcterms:W3CDTF">2025-03-24T09:08:00Z</dcterms:modified>
  <cp:revision>74</cp:revision>
  <dc:subject/>
  <dc:title>Приложение № 1</dc:title>
</cp:coreProperties>
</file>